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>Kup Község  Önkormányzat Képviselő-testületének</w:t>
      </w:r>
    </w:p>
    <w:p>
      <w:pPr>
        <w:pStyle w:val="Heading1"/>
        <w:jc w:val="center"/>
        <w:rPr/>
      </w:pPr>
      <w:r>
        <w:rPr/>
        <w:t xml:space="preserve">2/2017. (IV.15.)  </w:t>
      </w:r>
      <w:r>
        <w:rPr>
          <w:bCs w:val="false"/>
        </w:rPr>
        <w:t>önkormányzati rendelete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 xml:space="preserve">a fás szárú növények védelméről, kivágásáról és pótlásáról, ültetési távolságának szabályairól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  <w:bookmarkStart w:id="0" w:name="pr19"/>
      <w:bookmarkStart w:id="1" w:name="2"/>
      <w:bookmarkStart w:id="2" w:name="pr19"/>
      <w:bookmarkStart w:id="3" w:name="2"/>
      <w:bookmarkEnd w:id="2"/>
      <w:bookmarkEnd w:id="3"/>
    </w:p>
    <w:p>
      <w:pPr>
        <w:pStyle w:val="Normal"/>
        <w:jc w:val="both"/>
        <w:rPr/>
      </w:pPr>
      <w:r>
        <w:rPr/>
        <w:t>Kup Község  Önkormányzat Képviselő-testülete az Alaptörvény 32. cikk (2) bekezdésében meghatározott eredeti jogalkotói hatáskörében, illetve Magyarország helyi önkormányzatairól szóló 2011. évi CLXXXIX. törvény 13. § (1) bekezdés 11. pontjában  pontjában meghatározott feladatkörében eljárva,  a környezet védelmének általános szabályairól szóló 1995. évi LIII. törvény 48.§ (1) és (2) bekezdéseiben  kapott felhatalmazás alapján,  a környezet védelmének általános szabályairól szóló 1995. évi LIII. tv. 48.§. (3) bekezdésében biztosított véleményezési jogkörében eljáró illetékes környezetvédelmi igazgatási szerv véleményének kikérésével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Fejez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Általános rendelkezése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A rendelet cél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 rendelet célja:</w:t>
      </w:r>
    </w:p>
    <w:p>
      <w:pPr>
        <w:pStyle w:val="Normal"/>
        <w:jc w:val="both"/>
        <w:rPr/>
      </w:pPr>
      <w:r>
        <w:rPr/>
        <w:t>a.) a fák és cserjék (fás szárú növények) rongálásának, értéke csökkenésének és pusztításának megakadályozása,</w:t>
      </w:r>
    </w:p>
    <w:p>
      <w:pPr>
        <w:pStyle w:val="Normal"/>
        <w:jc w:val="both"/>
        <w:rPr/>
      </w:pPr>
      <w:r>
        <w:rPr/>
        <w:t>b) a zöldterületi és zöldfelületi területeken a növényállomány indokolatlan megszűnésének, károsodásának megelőzése, elhárítása, és a bekövetkezett károsodás csökkentése, és</w:t>
      </w:r>
    </w:p>
    <w:p>
      <w:pPr>
        <w:pStyle w:val="Normal"/>
        <w:jc w:val="both"/>
        <w:rPr/>
      </w:pPr>
      <w:r>
        <w:rPr/>
        <w:t>c) az indokoltan megszűnő zöldterület, zöldfelület növényállományának pótlásáról való gondoskodás,</w:t>
      </w:r>
    </w:p>
    <w:p>
      <w:pPr>
        <w:pStyle w:val="Normal"/>
        <w:jc w:val="both"/>
        <w:rPr/>
      </w:pPr>
      <w:r>
        <w:rPr/>
        <w:t>d) elősegíteni a község belterületén történő fás szárú növények ültetését a helyi előírások betartásával, úgy hogy a várható lombkorona és gyökérzet növekedésének figyelembevételével elkerülhetőek legyenek a későbbi jogviták a szomszédok között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 xml:space="preserve"> </w:t>
      </w:r>
      <w:bookmarkStart w:id="4" w:name="pr20"/>
      <w:bookmarkEnd w:id="4"/>
      <w:r>
        <w:rPr/>
        <w:t xml:space="preserve">2. </w:t>
      </w:r>
      <w:r>
        <w:rPr>
          <w:b/>
          <w:bCs/>
        </w:rPr>
        <w:t>A rendelet hatálya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Normal"/>
        <w:spacing w:before="280" w:after="280"/>
        <w:jc w:val="both"/>
        <w:rPr/>
      </w:pPr>
      <w:bookmarkStart w:id="5" w:name="paraKt.2"/>
      <w:bookmarkStart w:id="6" w:name="pr22"/>
      <w:bookmarkEnd w:id="5"/>
      <w:bookmarkEnd w:id="6"/>
      <w:r>
        <w:rPr/>
        <w:t>A rendelet hatálya kiterjed Kup község belterületére és azon belül minden magánszemélyre, jogi személyre, és jogi személyisségel nem rendelkező   egyéb szervezetr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Értelmező rendelkezések</w:t>
      </w:r>
    </w:p>
    <w:p>
      <w:pPr>
        <w:pStyle w:val="Normal"/>
        <w:jc w:val="center"/>
        <w:rPr/>
      </w:pPr>
      <w:r>
        <w:rPr>
          <w:b/>
          <w:bCs/>
        </w:rPr>
        <w:t>3. 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1) E rendelet alkalmazása szempontjából:</w:t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  <w:iCs/>
        </w:rPr>
        <w:t xml:space="preserve">Fás szárú növény: </w:t>
      </w:r>
      <w:r>
        <w:rPr/>
        <w:t xml:space="preserve"> A fás szárú növények védelméről szóló 346/2008. (XII.30.) korm. rendeletben meghatározott fogalom.</w:t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  <w:iCs/>
        </w:rPr>
        <w:t>Közterület:</w:t>
      </w:r>
      <w:r>
        <w:rPr/>
        <w:t xml:space="preserve"> az épített környezet alakításáról és védelméről szóló 1997. évi LXXVIII. törvényben meghatározott fogalom.</w:t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  <w:iCs/>
        </w:rPr>
        <w:t>Kertészeti szakvélemény:</w:t>
      </w:r>
      <w:r>
        <w:rPr/>
        <w:t xml:space="preserve"> kertészeti szaképítő által készített kivágásra javasolt fák előzetes vizsgálatáról készült megállapítás, melynek a fás szárú növényekre vonatkozó vitalitási értéket (életképesség) is tartalmaznia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  <w:iCs/>
        </w:rPr>
        <w:t>Zöldfelület:</w:t>
      </w:r>
      <w:r>
        <w:rPr/>
        <w:t xml:space="preserve"> biológiailag aktív növényzettel  borított terület, ahol a termőtalaj és az eredeti altalaj, illetve a talajképző kőzet között nincs egyéb más réteg.</w:t>
      </w:r>
    </w:p>
    <w:p>
      <w:pPr>
        <w:pStyle w:val="Normal"/>
        <w:jc w:val="both"/>
        <w:rPr/>
      </w:pPr>
      <w:r>
        <w:rPr/>
        <w:t xml:space="preserve">5. </w:t>
      </w:r>
      <w:r>
        <w:rPr>
          <w:i/>
          <w:iCs/>
        </w:rPr>
        <w:t>Zöldterület</w:t>
      </w:r>
      <w:r>
        <w:rPr/>
        <w:t>: az országos településrendezési és építési követelményekről szóló 253/1997. (XII.20.)  kormányrendeletben meghatározott fogalom.</w:t>
      </w:r>
    </w:p>
    <w:p>
      <w:pPr>
        <w:pStyle w:val="Normal"/>
        <w:jc w:val="both"/>
        <w:rPr/>
      </w:pPr>
      <w:r>
        <w:rPr/>
        <w:t xml:space="preserve">6.  </w:t>
      </w:r>
      <w:r>
        <w:rPr>
          <w:i/>
          <w:iCs/>
        </w:rPr>
        <w:t xml:space="preserve">Várostűrő fa:  </w:t>
      </w:r>
      <w:r>
        <w:rPr/>
        <w:t>a káros környezeti hatásoknak (pl. levegőszennyezés, talaj- talajvíz szennyezettség, sózás) ellenálló fafajta.</w:t>
      </w:r>
    </w:p>
    <w:p>
      <w:pPr>
        <w:pStyle w:val="Normal"/>
        <w:jc w:val="both"/>
        <w:rPr/>
      </w:pPr>
      <w:r>
        <w:rPr/>
        <w:t xml:space="preserve">7. </w:t>
      </w:r>
      <w:r>
        <w:rPr>
          <w:i/>
          <w:iCs/>
        </w:rPr>
        <w:t>Vegetációs időszak</w:t>
      </w:r>
      <w:r>
        <w:rPr/>
        <w:t>: a rügyfakadás és a lombhullás közötti időszak.</w:t>
      </w:r>
    </w:p>
    <w:p>
      <w:pPr>
        <w:pStyle w:val="Normal"/>
        <w:jc w:val="both"/>
        <w:rPr/>
      </w:pPr>
      <w:r>
        <w:rPr/>
        <w:t xml:space="preserve">8. </w:t>
      </w:r>
      <w:r>
        <w:rPr>
          <w:i/>
          <w:iCs/>
        </w:rPr>
        <w:t>Fa jelentős mértékű csonkítása:</w:t>
      </w:r>
      <w:r>
        <w:rPr/>
        <w:t xml:space="preserve"> Olyan mértékű beavatkozás a fa állagába, mely ennek további növekedését visszafordíthatatlanul megakadályozza.</w:t>
      </w:r>
    </w:p>
    <w:p>
      <w:pPr>
        <w:pStyle w:val="Normal"/>
        <w:jc w:val="both"/>
        <w:rPr/>
      </w:pPr>
      <w:r>
        <w:rPr/>
        <w:t xml:space="preserve">9. </w:t>
      </w:r>
      <w:r>
        <w:rPr>
          <w:i/>
          <w:iCs/>
        </w:rPr>
        <w:t>Illegális fakivágás:</w:t>
      </w:r>
      <w:r>
        <w:rPr/>
        <w:t xml:space="preserve"> engedély nélkül végzett fakivágás.</w:t>
      </w:r>
    </w:p>
    <w:p>
      <w:pPr>
        <w:pStyle w:val="Normal"/>
        <w:jc w:val="both"/>
        <w:rPr/>
      </w:pPr>
      <w:r>
        <w:rPr/>
        <w:t xml:space="preserve">10. </w:t>
      </w:r>
      <w:r>
        <w:rPr>
          <w:i/>
          <w:iCs/>
        </w:rPr>
        <w:t>Eredménytelen pótlás:</w:t>
      </w:r>
      <w:r>
        <w:rPr/>
        <w:t xml:space="preserve"> a hatósági határozattal elrendelt fapótlás, mely a hatósági határozatban megadott időpontig nem ered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Hatásköri szabályok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z e rendeletben szabályozott önkormányzati hatósági  ügyekben a hatáskört Kup Község Önkormányzat Képviselő-testülete a jegyzőre ruházza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 A jegyző eljárására Az Általános közigazgatási rendtartásról szóló 2016. évi CL. törvény (továbbiakban: Ákr.)  rendelkezései az irányadók.</w:t>
      </w:r>
      <w:r>
        <w:rPr>
          <w:vertAlign w:val="super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 közterületen történő fa és cserje kivágását a fás szárú növények védelméről szóló 346/2008. (XII.30.) Korm. rendelet alapján a növény helye szerinti illetékes jegyző engedélyezi, a kivágott fa és cserje pótlásáról e rendeletben meghatározottak szerint kell gondosko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 Fejez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járási szabály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 A Zöldterületek  és zöldfelületek megóvás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 §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Kup község közigazgatási határán belül gondoskodni kell a zöldterületeken és zöldfelületeken található fás szárú növényállomány megőrzéséről és növeléséről, ennek érdekében a tulajdonos köteles a tulajdonában lévő zöldterületeket és zöldfelületeket:</w:t>
      </w:r>
    </w:p>
    <w:p>
      <w:pPr>
        <w:pStyle w:val="Normal"/>
        <w:jc w:val="both"/>
        <w:rPr/>
      </w:pPr>
      <w:r>
        <w:rPr/>
        <w:t>a) a mindenkori szakmai szempontoknak megfelelően jó karban tartani vagy tartatni</w:t>
      </w:r>
    </w:p>
    <w:p>
      <w:pPr>
        <w:pStyle w:val="Normal"/>
        <w:jc w:val="both"/>
        <w:rPr/>
      </w:pPr>
      <w:r>
        <w:rPr/>
        <w:t>b) a kórokozóktól, a kártevőktől és szakszerűtlen kezelésektől megóvni, továbbá</w:t>
      </w:r>
    </w:p>
    <w:p>
      <w:pPr>
        <w:pStyle w:val="Normal"/>
        <w:jc w:val="both"/>
        <w:rPr/>
      </w:pPr>
      <w:r>
        <w:rPr/>
        <w:t>c) fejleszteni, megfelelően tartani és felúj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(1) bekezdés szerinti jó karbantartásnak minősül a fás szárú növény</w:t>
      </w:r>
    </w:p>
    <w:p>
      <w:pPr>
        <w:pStyle w:val="Normal"/>
        <w:jc w:val="both"/>
        <w:rPr/>
      </w:pPr>
      <w:r>
        <w:rPr/>
        <w:t>a) fajtatulajdonságainak  és növekedési jellemzőinek megfelelő metszése, ifjítása</w:t>
      </w:r>
    </w:p>
    <w:p>
      <w:pPr>
        <w:pStyle w:val="Normal"/>
        <w:jc w:val="both"/>
        <w:rPr/>
      </w:pPr>
      <w:r>
        <w:rPr/>
        <w:t>b) öntözési lehetőségének biztosítása, továbbá</w:t>
      </w:r>
    </w:p>
    <w:p>
      <w:pPr>
        <w:pStyle w:val="Normal"/>
        <w:jc w:val="both"/>
        <w:rPr/>
      </w:pPr>
      <w:r>
        <w:rPr/>
        <w:t>c) eltávolítása kiszáradás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Telepítési távolságokra vonatkozó előírások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legkisebb ültetési (telepítési) távolság az ingatlan (épület) illetve a telekhatártól (mértékegység: méter)</w:t>
      </w:r>
    </w:p>
    <w:p>
      <w:pPr>
        <w:pStyle w:val="Normal"/>
        <w:jc w:val="both"/>
        <w:rPr/>
      </w:pPr>
      <w:r>
        <w:rPr/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8"/>
        <w:gridCol w:w="3748"/>
        <w:gridCol w:w="2268"/>
        <w:gridCol w:w="2272"/>
      </w:tblGrid>
      <w:tr>
        <w:trPr/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ípu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Épülettől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khatártól</w:t>
            </w:r>
          </w:p>
          <w:p>
            <w:pPr>
              <w:pStyle w:val="Tblzattartalom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a)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Virág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0,5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b) 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1 m-nél magasabbra nem növő cserje, bokor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1,5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1,0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c)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2 m-nél magasabbra nem növő cserje, bokros, sövény, díszfa, szőlő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2,0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1,5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d)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 </w:t>
            </w:r>
            <w:r>
              <w:rPr/>
              <w:t>3 m-nél magasabbra nem növő minden egyéb bokor és díszf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2,5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2,0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e) 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4 m-énél magasabbra nem növő, nem terebélyes díszf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3,5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3,0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f) 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4 m-nél magasabbra növő terebélyes díszfa, alacsony növésű gyümölcsf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4,5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4,0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g) 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Cseresznye, nyár, fűz, akác, fenyő és egyéb magasabb növésű gyümölcsf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5,5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5,0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h)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Dió, szelíd és vadgeszteny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/>
              <w:t>6,5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6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2)  Az (1) bekezdés szerinti ültetési távolság irányadó azon fás növény esetében is, amelyik természetes növekedésében az adott pontban megadott magasságot egyébként meghaladja, de a növény magasságát az ingatlan tulajdonosa, használója az alkalmazott ültetési távolság szerint kategóriai szerinti méretre korlátozza, és azon meg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Élő sövény kerítésként, lehatárolásként telekhatárra csak mindkét ingatlan tulajdonosának beleegyezésével telepíthető, annak gondozása is közös feladat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Kúszó-kapaszkodó fás szárú növény – tulajdonosi hozzájárulás hiányában csak saját tulajdonban lévő falra, fára, kerítésre futtatható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Közterülete történő telepí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(1) Közterületen fás szárú növényt telepíteni csak engedéllyel lehet. Az engedélyt a jegyző kérelemre adja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közterületen elültetett növények gondozásáról a közterülettel határos ingatlan tulajdonosa  köteles gondosko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Közterületen kizárólag az engedélyben meghatározott fák ültethetőek. Elsősorban őshonos, illetve környezetbe illő, környezettűrő fás szárú növények ültetése javasolt. Allergizáló, vagy özönfajok nem ültethetők.</w:t>
      </w:r>
    </w:p>
    <w:p>
      <w:pPr>
        <w:pStyle w:val="Normal"/>
        <w:jc w:val="both"/>
        <w:rPr/>
      </w:pPr>
      <w:r>
        <w:rPr/>
        <w:t>(4) A legkisebb ültetési távolság közterületen:</w:t>
      </w:r>
    </w:p>
    <w:p>
      <w:pPr>
        <w:pStyle w:val="Normal"/>
        <w:jc w:val="both"/>
        <w:rPr/>
      </w:pPr>
      <w:r>
        <w:rPr/>
        <w:t>a) gázvezetékről 2,0 méter</w:t>
      </w:r>
    </w:p>
    <w:p>
      <w:pPr>
        <w:pStyle w:val="Normal"/>
        <w:jc w:val="both"/>
        <w:rPr/>
      </w:pPr>
      <w:r>
        <w:rPr/>
        <w:t xml:space="preserve">b) egyéb vezetéktől, csapadékvíz elvezető ároktól 1,0 méter </w:t>
      </w:r>
    </w:p>
    <w:p>
      <w:pPr>
        <w:pStyle w:val="Normal"/>
        <w:jc w:val="both"/>
        <w:rPr/>
      </w:pPr>
      <w:r>
        <w:rPr/>
        <w:t>c) fák közötti ültetési távolság alacsony növekedésű fa esetén, 5,0 -6,0 méter, magas növekedésű fa esetén 6,0 -10,0 méter</w:t>
      </w:r>
    </w:p>
    <w:p>
      <w:pPr>
        <w:pStyle w:val="Normal"/>
        <w:jc w:val="both"/>
        <w:rPr/>
      </w:pPr>
      <w:r>
        <w:rPr/>
        <w:t>d) kiskoronás fa telekhatártól, épülettől legalább 2,0 méterre, ajtó, ablak elé legkevesebb 2,5 méterre, kapubehajtótól legkevesebb 0,8 méterre</w:t>
      </w:r>
    </w:p>
    <w:p>
      <w:pPr>
        <w:pStyle w:val="Normal"/>
        <w:jc w:val="both"/>
        <w:rPr/>
      </w:pPr>
      <w:r>
        <w:rPr/>
        <w:t>e) középkoronájú fa telekhatártól, épülettől legalább 2,5 méterre, ajtó, ablak elé legkevesebb 3,0 méterre, kapubehajtótól legkevesebb 1,0 méterre</w:t>
      </w:r>
    </w:p>
    <w:p>
      <w:pPr>
        <w:pStyle w:val="Normal"/>
        <w:jc w:val="both"/>
        <w:rPr/>
      </w:pPr>
      <w:r>
        <w:rPr/>
        <w:t>f) nagykoronájú fa telekhatártól, épülettől legalább 3,0 méterre, ajtó, ablak elé legkevesebb 3,5 méterre, kapubehajtótól legkevesebb 1,5 méterre ülte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5) A (4) bekezdésben foglalt telepítési távolságoktól kérelemre a polgármester eltérést engedélyezhet, amennyiben a növénytelepítéssel érintett telekszomszéd ahhoz írásban hozzájárul. A kérelemhez csatolni kell a növénytelepítéssel érintett telekszomszéd írásbeli hozzájárulását, valamint a telekszomszéd ingatlannal rendelkezési jogosultságának igazo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6) A fás szárú növények ültetését a közművek figyelembevételével kell elvégezni és az erre vonatkozó külön szabályokat (biztonsági övezet előírásait) be kell tar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7) Közlekedésbiztonsági okok miatt a beláthatóságot biztosíta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8) Utcai kerítés helyett élő sövény ültetése esetén az nem nyúlhat a telekhatáron túlra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A közterületen található fa kivágása és pótlása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8. §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Közterületen lévő fás szárú növények kivágására a 346/2008. (XII.30.) Korm. rendelet szabályai vonatkoznak, a kérelmet a rendelet   melléklete szerinti formanyomtatványon kell benyújtani a jegyzőhö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Az életet és a vagyon biztonságát veszélyeztető fa kivágásáról, illetve eltávolításáról a tulajdonos köteles gondoskodni, a jegyzőnek történő bejelentést követően. Amennyiben a veszély elhárításának sürgőssége miatt az előzetes hatósági bejelentésre a tulajdonosnak nincs módja, köteles azt a jegyzőnek pótlólag bejelenteni, legkésőbb a fa kivágását követő 3 napon belül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3) A jegyző a fa tulajdonosát a (2) bekezdés szerinti kötelezettség teljesítésére felszólíthatja. Amennyiben a tulajdonos az élet-vagy vagyonbiztonságot veszélyeztető fa  kivágásáról, illetve eltávolításáról határidőn belül nem gondoskodik, a jegyző intézkedhet a szükséges munkás – a tulajdonos költségén történő – elvégeztetésé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9.§</w:t>
      </w:r>
    </w:p>
    <w:p>
      <w:pPr>
        <w:pStyle w:val="Normal"/>
        <w:autoSpaceDE w:val="false"/>
        <w:jc w:val="both"/>
        <w:rPr/>
      </w:pPr>
      <w:r>
        <w:rPr/>
        <w:t>(1) A jegyző a kivágást pótlási kötelezettséghez kötheti, továbbá megtilthatja a fa kivágását, ha annak további fenntartása indokol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2) A jegyző a fakivágás engedélyezése keretében rendelkezik a fa pótlásáról. Az engedélynek tartalmaznia kell a kivágás indokát, a pótlásként elültetendő fa darabszámát, faját, a pótlás határidejé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3) A pótlási kötelezettség a tulajdonost, illetőleg azt terheli, akinek az érdekében a fakivágás megtörtén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4) Ha a kivágott fa helyének közvetlen  környezetében  a telepítés nem lehetséges, a hozzájárulásban elő kell írni a telepítés helyét i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) Amennyiben a közterületen álló fa kivágása kertészeti szempontból igazolt egyéb okból elkerülhetetlenül szükséges, a pótlási kötelezettség mértéke megegyezik a kivágott fa darabszámáva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6) Az (5) bekezdés szerinti kertészeti szempontból igazolt fakivágás különösen</w:t>
      </w:r>
    </w:p>
    <w:p>
      <w:pPr>
        <w:pStyle w:val="Normal"/>
        <w:autoSpaceDE w:val="false"/>
        <w:jc w:val="both"/>
        <w:rPr/>
      </w:pPr>
      <w:r>
        <w:rPr/>
        <w:t>a) a fa kiszáradása</w:t>
      </w:r>
    </w:p>
    <w:p>
      <w:pPr>
        <w:pStyle w:val="Normal"/>
        <w:autoSpaceDE w:val="false"/>
        <w:jc w:val="both"/>
        <w:rPr/>
      </w:pPr>
      <w:r>
        <w:rPr/>
        <w:t xml:space="preserve">b a fa közlekedésbiztonságot veszélyeztető elhelyezkedése, </w:t>
      </w:r>
    </w:p>
    <w:p>
      <w:pPr>
        <w:pStyle w:val="Normal"/>
        <w:autoSpaceDE w:val="false"/>
        <w:jc w:val="both"/>
        <w:rPr/>
      </w:pPr>
      <w:r>
        <w:rPr/>
        <w:t>c) fertőzés továbbterjedésének megakadályozása</w:t>
      </w:r>
    </w:p>
    <w:p>
      <w:pPr>
        <w:pStyle w:val="Normal"/>
        <w:autoSpaceDE w:val="false"/>
        <w:jc w:val="both"/>
        <w:rPr/>
      </w:pPr>
      <w:r>
        <w:rPr/>
        <w:t>okán fellépő fakivágá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(7) Ha a fa a pótlásától számított második vegetációs időszak kezdetén nem hajt ki, a pótlás eredménytelennek tekintendő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(8) Eredménytelen pótlás esetén a fakivágásra vonatkozó szabályokat kell alkalmazni, ideértve az újabb pótlási kötelezés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Egyéb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  <w:t xml:space="preserve">(1) A telek tulajdonosának kötelessége a növényzet ápolása, gondozása, valamint a szomszéd telekre átnyúló ágak levágása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(2) E rendelet hatályba lépését megelőzően telepített fás szárú növények esetében, amennyiben eltér az e rendeletben meghatározottaktól, annak tulajdonosa köteles úgy gondozni, illetve nyesni a növényt, hogy a szomszédokat, érintetteket ne zavarja, más tulajdonában kárt ne okozz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Aki a rendelet </w:t>
      </w:r>
    </w:p>
    <w:p>
      <w:pPr>
        <w:pStyle w:val="Normal"/>
        <w:ind w:right="72" w:hanging="0"/>
        <w:jc w:val="both"/>
        <w:rPr/>
      </w:pPr>
      <w:r>
        <w:rPr/>
        <w:t>a) a) 5.§ (1) bekezdésében,</w:t>
      </w:r>
    </w:p>
    <w:p>
      <w:pPr>
        <w:pStyle w:val="Normal"/>
        <w:ind w:right="72" w:hanging="0"/>
        <w:jc w:val="both"/>
        <w:rPr/>
      </w:pPr>
      <w:r>
        <w:rPr/>
        <w:t>b) 6.§ -ban,</w:t>
      </w:r>
    </w:p>
    <w:p>
      <w:pPr>
        <w:pStyle w:val="Normal"/>
        <w:ind w:right="72" w:hanging="0"/>
        <w:jc w:val="both"/>
        <w:rPr/>
      </w:pPr>
      <w:r>
        <w:rPr/>
        <w:t>c) 7.§  (1) -(3) bekezdésében,</w:t>
      </w:r>
    </w:p>
    <w:p>
      <w:pPr>
        <w:pStyle w:val="Normal"/>
        <w:ind w:right="72" w:hanging="0"/>
        <w:jc w:val="both"/>
        <w:rPr/>
      </w:pPr>
      <w:r>
        <w:rPr/>
        <w:t>d) 8. §. (1) bekezdésben</w:t>
      </w:r>
    </w:p>
    <w:p>
      <w:pPr>
        <w:pStyle w:val="Normal"/>
        <w:ind w:right="72" w:hanging="0"/>
        <w:jc w:val="both"/>
        <w:rPr/>
      </w:pPr>
      <w:r>
        <w:rPr/>
        <w:t xml:space="preserve">e) 10. § (1)-(2) bekezdésben </w:t>
      </w:r>
    </w:p>
    <w:p>
      <w:pPr>
        <w:pStyle w:val="Normal"/>
        <w:jc w:val="both"/>
        <w:rPr/>
      </w:pPr>
      <w:r>
        <w:rPr/>
        <w:t xml:space="preserve">foglalt előírásokat megszegi a közösségi együttélés szabályainak megsértése miatt 200.000,-Ft-ig terjedő közigazgatási bírsággal sújtható. 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 xml:space="preserve">(4) A közösségi együttéléss kapcsolatos hatósági ügyekben első fokon Kup Önkormányzat  jegyzője jár el. Az eljárás lefolytatására, a bírság mértékének megállapítására, valamint a bírság behajtására az Ákr.  rendelkezéseit kell alkalmazni. </w:t>
      </w:r>
      <w:r>
        <w:rPr>
          <w:vertAlign w:val="superscript"/>
        </w:rPr>
        <w:t>2</w:t>
      </w:r>
    </w:p>
    <w:p>
      <w:pPr>
        <w:pStyle w:val="Normal"/>
        <w:spacing w:before="280" w:after="280"/>
        <w:jc w:val="both"/>
        <w:rPr/>
      </w:pPr>
      <w:r>
        <w:rPr/>
        <w:t>(5) A közigazgatási bírság kiszabása helyett „felszólítás” alkalmazható, amennyiben a magatartás, vagy mulasztás az elkövetés körülményeire tekintettel csekély súlyú, és a magatartás, vagy mulasztás elkövetője személyi körülményeire is figyelemmel, ettől az intézkedéstől kellő visszatartó erő várható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Záró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Ezen rendelet a kihirdetés napját követő napon  lép hatályba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Hiér Judit sk.</w:t>
        <w:tab/>
        <w:tab/>
        <w:tab/>
        <w:tab/>
        <w:tab/>
        <w:tab/>
        <w:t xml:space="preserve">  Bóka Istvánné sk.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</w:t>
      </w:r>
      <w:r>
        <w:rPr/>
        <w:t>polgármester</w:t>
        <w:tab/>
        <w:t>jegyző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b/>
          <w:u w:val="single"/>
        </w:rPr>
        <w:t>Záradék:</w:t>
      </w:r>
      <w:r>
        <w:rPr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A rendelet kihirdetve: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2017. április 15.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Bóka Istvánné sk.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jegyző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vertAlign w:val="superscript"/>
        </w:rPr>
        <w:t>1-2</w:t>
      </w:r>
      <w:r>
        <w:rPr/>
        <w:t xml:space="preserve"> módosította a 2/2021. (I.18.) önkormányzati rendelet. Hatályos 2021. január 19-től. </w:t>
      </w: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basedOn w:val="Bekezdsalapbettpusa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1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3Char">
    <w:name w:val="Szövegtörzs behúzással 3 Char"/>
    <w:basedOn w:val="Bekezdsalapbettpusa1"/>
    <w:qFormat/>
    <w:rPr>
      <w:rFonts w:ascii="Times New Roman" w:hAnsi="Times New Roman" w:eastAsia="Times New Roman" w:cs="Times New Roman"/>
      <w:sz w:val="16"/>
      <w:szCs w:val="16"/>
    </w:rPr>
  </w:style>
  <w:style w:type="character" w:styleId="LfejChar">
    <w:name w:val="Élőfej Char"/>
    <w:basedOn w:val="Bekezdsalapbettpusa1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47:00Z</dcterms:created>
  <dc:creator>szvoblas</dc:creator>
  <dc:description/>
  <dc:language>en-US</dc:language>
  <cp:lastModifiedBy>user</cp:lastModifiedBy>
  <cp:lastPrinted>2017-04-10T13:18:00Z</cp:lastPrinted>
  <dcterms:modified xsi:type="dcterms:W3CDTF">2021-01-19T12:47:00Z</dcterms:modified>
  <cp:revision>2</cp:revision>
  <dc:subject/>
  <dc:title/>
</cp:coreProperties>
</file>